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275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начальника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tabs>
          <w:tab w:val="clear" w:pos="708"/>
          <w:tab w:val="left" w:pos="7290" w:leader="none"/>
          <w:tab w:val="right" w:pos="10335" w:leader="none"/>
        </w:tabs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spacing w:lineRule="auto" w:line="360" w:before="240" w:after="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8 січня 2026 року №7/02-4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-12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ісія</w:t>
      </w:r>
    </w:p>
    <w:p>
      <w:pPr>
        <w:pStyle w:val="Normal"/>
        <w:tabs>
          <w:tab w:val="clear" w:pos="708"/>
          <w:tab w:val="left" w:pos="4530" w:leader="none"/>
        </w:tabs>
        <w:ind w:left="-120" w:hanging="0"/>
        <w:jc w:val="center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з перевірок стану ведення військового обліку в державних органах, органах місцевого самоврядування, на підприємствах, установах та організаціях незалежно від форм власності н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території Шептицького району на 202</w:t>
      </w:r>
      <w:r>
        <w:rPr>
          <w:bCs/>
          <w:color w:val="000000"/>
          <w:sz w:val="28"/>
          <w:szCs w:val="28"/>
          <w:lang w:val="uk-UA"/>
        </w:rPr>
        <w:t>6</w:t>
      </w:r>
      <w:r>
        <w:rPr>
          <w:bCs/>
          <w:color w:val="000000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6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.І.П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АТЕРИНА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олодимир Васильович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голови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Шептиц</w:t>
            </w:r>
            <w:r>
              <w:rPr>
                <w:rFonts w:eastAsia="Calibri"/>
                <w:sz w:val="26"/>
                <w:szCs w:val="26"/>
              </w:rPr>
              <w:t>ької районної державної адміністрації, 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тап Павл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</w:t>
            </w:r>
            <w:r>
              <w:rPr>
                <w:rFonts w:eastAsia="Calibri"/>
                <w:sz w:val="26"/>
                <w:szCs w:val="26"/>
              </w:rPr>
              <w:t>ачальник відділу мобілізаційної роботи апарату Шептицької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 районної державної адміністрації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, </w:t>
            </w:r>
            <w:r>
              <w:rPr>
                <w:rFonts w:eastAsia="Calibri"/>
                <w:sz w:val="26"/>
                <w:szCs w:val="26"/>
              </w:rPr>
              <w:t xml:space="preserve">член </w:t>
            </w:r>
            <w:r>
              <w:rPr>
                <w:rFonts w:eastAsia="Calibri"/>
                <w:sz w:val="26"/>
                <w:szCs w:val="26"/>
                <w:lang w:val="uk-UA"/>
              </w:rPr>
              <w:t>к</w:t>
            </w:r>
            <w:r>
              <w:rPr>
                <w:rFonts w:eastAsia="Calibri"/>
                <w:sz w:val="26"/>
                <w:szCs w:val="26"/>
              </w:rPr>
              <w:t>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ОНИШИ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Андрій Володими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спеціаліст відділу мобілізаційної роботи апарату Шептицької районної державної адміністрації, член комісії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КЛИМЧУК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талія Анатолії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начальника відділу з питань праці північного регіону Управління інспекційної діяльності у Львівської області Західного міжрегіонального управління Державної служби з питань праці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ВОЄВОДА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італій Сергій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державний інспектор відділу з питань праці північного регіону Управління інспекційної діяльності у Львівської області Західного міжрегіонального управління Державної служби з питань праці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ЙКО </w:t>
            </w:r>
          </w:p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Степан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Шептицького відділу податків і зборів з фізичних осіб та проведення камеральних перевірок управління оподаткування фізичних осіб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ЕМЧИН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ихайло Богдан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начальника з превентивної діяльності Шептицького районного відділу поліції ГУНП України у Львівській області, член комісії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>РОЗД</w:t>
            </w:r>
            <w:r>
              <w:rPr>
                <w:sz w:val="26"/>
                <w:szCs w:val="26"/>
              </w:rPr>
              <w:t xml:space="preserve"> Юрій Олександ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ачальник  адміністративного відділення Шептицького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uk-UA"/>
              </w:rPr>
              <w:t>СТАП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Миколай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ачальник групи військового обліку сержантів та солдатів запасу Шептицького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>ЯЧО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 Омелян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</w:rPr>
              <w:t>оловний спеціаліст групи військового обліку сержантів та солдатів запасу Шептицького РТЦК та СП, 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uk-UA"/>
              </w:rPr>
              <w:t>КА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ія Васил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</w:rPr>
              <w:t>оловний спеціаліст управління Шептицького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uk-UA"/>
              </w:rPr>
              <w:t>ОГИ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 Степан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ТВО начальника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ершого відділу Шептицького 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uk-UA"/>
              </w:rPr>
              <w:t>ИРОНО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митро Миколай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ер відділення обліку мобілізаційної роботи Першого відділу Шептицького РТЦК та СП, 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</w:t>
            </w:r>
            <w:r>
              <w:rPr>
                <w:sz w:val="26"/>
                <w:szCs w:val="26"/>
                <w:lang w:val="uk-UA"/>
              </w:rPr>
              <w:t>УР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Йосип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 xml:space="preserve">ачальник групи документального забезпечення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ершого відділу Шептицького 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uk-UA"/>
              </w:rPr>
              <w:t xml:space="preserve">ЕЛИКИЙ </w:t>
            </w:r>
            <w:r>
              <w:rPr>
                <w:sz w:val="26"/>
                <w:szCs w:val="26"/>
              </w:rPr>
              <w:t>Володимир Володими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ер відділення рекрутингу та комплектування Першого відділу Шептицького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uk-UA"/>
              </w:rPr>
              <w:t>ПУЛЬСЬК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лія Тадеї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 xml:space="preserve">ровідний спеціаліст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ершого відділу Шептицького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uk-UA"/>
              </w:rPr>
              <w:t>АЇЛ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 Ярослав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</w:rPr>
              <w:t xml:space="preserve">оловний спеціаліст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ершого відділу Шептицького 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Ш</w:t>
            </w:r>
            <w:r>
              <w:rPr>
                <w:sz w:val="26"/>
                <w:szCs w:val="26"/>
                <w:lang w:val="uk-UA"/>
              </w:rPr>
              <w:t>ИШКОВ</w:t>
            </w:r>
            <w:r>
              <w:rPr>
                <w:sz w:val="26"/>
                <w:szCs w:val="26"/>
              </w:rPr>
              <w:t xml:space="preserve"> Олександ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 xml:space="preserve">ачальник 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ругого відділу Шептицького 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uk-UA"/>
              </w:rPr>
              <w:t>ИНАР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Анатолій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 xml:space="preserve">ачальник відділення рекрутингу та комплектування 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ругого відділу Шептицького 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uk-UA"/>
              </w:rPr>
              <w:t>РИЗ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Валентині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 xml:space="preserve">тарший офіцер відділення обліку мобілізаційної роботи 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ругого відділу Шептицького 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uk-UA"/>
              </w:rPr>
              <w:t>ЛІЙНИ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 Петрович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</w:rPr>
              <w:t xml:space="preserve">оловний спеціаліст відділення обліку мобілізаційної роботи 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ругого відділу Шептицького  РТЦК та СП, член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uk-UA"/>
              </w:rPr>
              <w:t>АПІРНИ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 Сергіївн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 xml:space="preserve">ровідний спеціаліст відділення обліку мобілізаційної роботи 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ругого відділу Шептицького  РТЦК та СП, член комісії</w:t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left" w:pos="422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6"/>
        <w:szCs w:val="26"/>
        <w:lang w:val="uk-UA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</w:t>
    </w:r>
    <w:r>
      <w:rPr>
        <w:sz w:val="26"/>
        <w:szCs w:val="26"/>
        <w:lang w:val="uk-UA"/>
      </w:rPr>
      <w:t>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9:20:00Z</dcterms:created>
  <dc:creator>Sh_O_V</dc:creator>
  <dc:description/>
  <cp:keywords/>
  <dc:language>en-US</dc:language>
  <cp:lastModifiedBy>User</cp:lastModifiedBy>
  <cp:lastPrinted>2026-01-27T15:07:00Z</cp:lastPrinted>
  <dcterms:modified xsi:type="dcterms:W3CDTF">2026-01-30T08:07:00Z</dcterms:modified>
  <cp:revision>5</cp:revision>
  <dc:subject/>
  <dc:title> </dc:title>
</cp:coreProperties>
</file>